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ям органов местного самоуправления, осуществляющим управление в сфере образования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1.2013 № 19-7093/13-0-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900"/>
        <w:jc w:val="both"/>
        <w:rPr/>
      </w:pPr>
      <w:r>
        <w:rPr>
          <w:sz w:val="28"/>
          <w:szCs w:val="28"/>
        </w:rPr>
        <w:t xml:space="preserve">Во исполнение Плана  мероприятий («дорожной карты») «Изменения в отраслях социальной сферы, направленные на повышение эффективности образования и науки в Ленинградской области», утвержденного распоряжением Правительства Ленинградской области от 24 апреля 2013 года N 179-р, в части  введения эффективного контракта в общем, дошкольном, дополнительном образовании комитет общего и профессионального образования Ленинградской области направляет  Вам для руководства в работе методические рекомендации по введению эффективного контракта с педагогическими работниками. </w:t>
      </w:r>
    </w:p>
    <w:p>
      <w:pPr>
        <w:pStyle w:val="Normal"/>
        <w:tabs>
          <w:tab w:val="clear" w:pos="708"/>
          <w:tab w:val="left" w:pos="33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 xml:space="preserve">С.В. Тара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Цветкова О.Н.</w:t>
      </w:r>
    </w:p>
    <w:p>
      <w:pPr>
        <w:pStyle w:val="Normal"/>
        <w:rPr/>
      </w:pPr>
      <w:r>
        <w:rPr/>
        <w:t>(812) 272 40 8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рекомендации комитета общего и профессионального образования Ленинградской области по разработке органами местного самоуправления, осуществляющими управление в сфере образования Ленинградской области, и муниципальными образовательными организациями показателей эффективности деятельности основных категорий педагогических работ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Российской Федерации от 26 ноября 2012 года N 2190-р «Об утверждении Программы поэтапного совершенствования системы оплаты труда в государственных (муниципальных) учреждениях на 2012 - 2018 годы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Эффективный контракт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это трудовой договор с работником,</w:t>
      </w:r>
      <w:r>
        <w:rPr>
          <w:sz w:val="28"/>
          <w:szCs w:val="28"/>
        </w:rPr>
        <w:t xml:space="preserve"> в котором конкретизированы его должностные обязанности, условия оплаты труда,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(муниципальных) услуг, а также меры социальной поддержки. Изменение порядка оплаты труда является изменением условий, определенных сторонами трудового договора, и осуществляется </w:t>
      </w:r>
      <w:r>
        <w:rPr>
          <w:b/>
          <w:sz w:val="28"/>
          <w:szCs w:val="28"/>
        </w:rPr>
        <w:t xml:space="preserve">в соответствии с законодательством Российской Федерации. </w:t>
      </w:r>
      <w:r>
        <w:rPr>
          <w:sz w:val="28"/>
          <w:szCs w:val="28"/>
        </w:rPr>
        <w:t xml:space="preserve">В отношении каждого работника должны быть уточнены и конкретизированы его трудовая функция, показатели и критерии оценки эффективности деятельности, установлен размер вознаграждения, а также размер поощрения за достижение коллективных результатов труда. Условия получения вознаграждения должны быть понятны работодателю и работнику и не допускать двойного толкования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ерная форма трудового договора с работником государственного (муниципального) учреждения приведена в приложении N 3 распоряжения Правительства Российской Федерации от 26 ноября 2012 года N 2190-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вне органов местного самоуправления, осуществляющих управление в сфере образования, утверждается основный перечень направлений и показателей эффективности деятельности основных категорий педагогических рабо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уровне </w:t>
      </w:r>
      <w:r>
        <w:rPr>
          <w:sz w:val="28"/>
        </w:rPr>
        <w:t>муниципальных образовательных организаций</w:t>
      </w:r>
      <w:r>
        <w:rPr>
          <w:sz w:val="28"/>
          <w:szCs w:val="28"/>
        </w:rPr>
        <w:t xml:space="preserve"> локальными нормативными актами с учетом мнения представительного органа работников утвержда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терии, показатели и периодичность оценки эффективности деятельности работников образовательных организаций с учетом типа образовательно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и принципы распределения стимулирующей части фонда оплаты труда педагогических работников, при этом должна быть обеспечена зависимость размера стимулирующей части ФОТ от результатов деятельности педагогических работников в рамках основной образовате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положения об оплате труда работников в части установления конкретных размеров окладов (ставок), показателей, критериев, условий и размеров стимулирующих выплат работни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указанных изменений в образовательных организациях проводится работа по заключению в установленном Трудовым законодательством Российской Федерации порядке дополнительных соглашений к трудовым договорам с работниками в части уточнения показателей, критериев, условий и размеров осуществления стимулирующих выпл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вновь принятыми работниками заключается трудовой договор согласно форме трудового договора, утвержденной в приложении N 3 распоряжения Правительства Российской Федерации от 26 ноября 2012 года N 2190-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зработке образовательной организацией критериев, показателей и периодичности оценки эффективности деятельности работников необходимо обеспечить коллегиальность и привлечь организации, осуществляющие государственно-общественное управление в сфере общего образования, трудовые коллективы, профсоюзные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 вопросам введения эффективного контракта в образовательной организации, в том числе нормативные правовые акты, локальные нормативные акты образовательной организации,  необходимо разместить на сайте образовательных организаций в сети Интер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единого подхода к  формированию показателей эффективности деятельности педагогических работников для использования в работе комитет общего и профессионального образования Ленинградской области направляет перечень направлений и показателей эффективности деятельности педагогических работников по основным категориям должностей, разработанный с учетом методических рекомендаций Минобрнауки России (письмо Минобрнауки России от 20 июня 2013 года  № АП – 1073/02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еречень может быть конкретизирован, расширен с учетом типов образовательных организаций по решению органа местного самоуправления, осуществляющего управление в сфере образования, и образователь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2:00Z</dcterms:created>
  <dc:creator>*</dc:creator>
  <dc:description/>
  <cp:keywords/>
  <dc:language>en-US</dc:language>
  <cp:lastModifiedBy>Ольга Николаевна Цветкова</cp:lastModifiedBy>
  <cp:lastPrinted>2013-10-28T15:04:00Z</cp:lastPrinted>
  <dcterms:modified xsi:type="dcterms:W3CDTF">2013-11-22T09:57:00Z</dcterms:modified>
  <cp:revision>21</cp:revision>
  <dc:subject/>
  <dc:title/>
</cp:coreProperties>
</file>