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</w:rPr>
        <w:t xml:space="preserve">Примерные направления и показатели эффективности деятельности педагогических работников 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</w:rPr>
        <w:t>образовательных организаций по должности «педагог-организатор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14"/>
        <w:gridCol w:w="77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 деятельности педагогических работников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эффективности деятельности педагогических работни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и результаты участия обучающихся в мероприятиях по направлению деятельности педагога-организато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Количество, результативность и </w:t>
            </w:r>
            <w:r>
              <w:rPr>
                <w:spacing w:val="-3"/>
              </w:rPr>
              <w:t>периодичность</w:t>
            </w:r>
            <w:r>
              <w:rPr/>
              <w:t xml:space="preserve"> участия обучающихся  в мероприятиях по направлению деятельности педагога-организатора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ивность участия обучающихся в различных формах досугов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Динамика достижений обучающихся на основании использования критериев педагогической диагности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досуга обучающихся, оказавшихся в трудной жизненной ситуации по направлению деятельности педагога - организатор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Количество детей, оказавшихся в трудной жизненной ситуации, охваченных различными формами досуговой деятельности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педагога – организатора в реализации программ досуговой (внеурочной) деятельности в условиях сетевого взаимодействия и социального партнёрства образовательных организаций, организаций дополнительного образования детей, учреждений культуры и спорта, обществен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Наличие  досуговых программ (модулей), реализуемых  педагогом – организатором в условиях сетевого взаимодействия образовательных организаций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аличие системы сопровождения обучающихся по реализации  сетевых программ досуговой деятель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педагога – организатора в инновационной деятельности и представление ее результатов в разных формах и на разных уровн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Участие педагога - организатора в подготовке и проведении семинаров, открытых занятий, конференций и др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Участие педагога - организатора в разработке программ и проведении опытно – экспериментальной, инновационной деятельност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общение результатов инновационной деятельности на разных уровнях (муниципальном, региональном, всероссийском, международном)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разнообразных направлений, форм досуговой (внеурочной) деятельност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Организация работы детских клубов, кружков, секций, любительских объединений, разнообразной индивидуальной и совместной деятельности обучающихс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, обеспечивающих взаимодействие с родителями обучающихся.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lang w:eastAsia="en-US"/>
              </w:rPr>
              <w:t>Доля родителей, положительно оценивающих деятельность педагога – организатора по результатам опроса в общей численности родителей обучающихс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ачественный уровень мероприятий, способствующих взаимодействию с родителями обучающихся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55:00Z</dcterms:created>
  <dc:creator>Oksana</dc:creator>
  <dc:description/>
  <cp:keywords/>
  <dc:language>en-US</dc:language>
  <cp:lastModifiedBy>Ольга Николаевна Цветкова</cp:lastModifiedBy>
  <dcterms:modified xsi:type="dcterms:W3CDTF">2013-11-21T05:44:00Z</dcterms:modified>
  <cp:revision>15</cp:revision>
  <dc:subject/>
  <dc:title/>
</cp:coreProperties>
</file>