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е направления и показатели эффективности деятельности педагогических работников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образовательных организаций по должности «педагог-психолог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70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деятельности педагогических работников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эффективности деятельности педагогических работник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индивидуальных образовательных результатов (по результатам контрольных мероприятий, промежуточной и итоговой аттестации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Положительная динамика метапредметных и личностных результатов.</w:t>
            </w:r>
          </w:p>
        </w:tc>
      </w:tr>
      <w:tr>
        <w:trPr>
          <w:trHeight w:val="1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обеспечивающих взаимодействие с родителями обучающихся.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Доля родителей, положительно оценивающих деятельность педагога по результатам опроса (анкетирования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Качественный уровень мероприятий, способствующих взаимодействию с родителями обучающихся, воспитанников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оектов (экскурсионные и экспедиционные программы, групповые и индивидуальные учебные проекты обучающихся, социальные проекты и др.).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0"/>
              <w:jc w:val="both"/>
              <w:rPr/>
            </w:pPr>
            <w:r>
              <w:rPr/>
              <w:t>Количество и качество образовательных программ по каждому виду проект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0"/>
              <w:jc w:val="both"/>
              <w:rPr/>
            </w:pPr>
            <w:r>
              <w:rPr/>
              <w:t>Количество и качество организованных дополнительных проект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0"/>
              <w:jc w:val="both"/>
              <w:rPr/>
            </w:pPr>
            <w:r>
              <w:rPr/>
              <w:t>Доля обучающихся, участвующих в дополнительных проектах.</w:t>
            </w:r>
          </w:p>
        </w:tc>
      </w:tr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ллективных педагогических проектах («команда вокруг класса», интегрированные курсы, «виртуальный класс» и др.).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Результативность привлечения обучающихся к проектной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Качественный уровень реализации (участия) в интегрированных межпредметных проектах по достижению индивидуальных образовательных результатов учащихся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3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сть образовательной деятельности педагогического работника (повышение качества предоставления государственной услуги).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0"/>
              <w:jc w:val="both"/>
              <w:rPr/>
            </w:pPr>
            <w:r>
              <w:rPr/>
              <w:t>Достижение показателей результативности реализации программ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0"/>
              <w:jc w:val="both"/>
              <w:rPr/>
            </w:pPr>
            <w:r>
              <w:rPr/>
              <w:t>Соответствие внутренней оценки общеобразовательного учреждения внешней оценке (независимые региональные и муниципальные срезовые контрольные работы, тестирование и др.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0"/>
              <w:jc w:val="both"/>
              <w:rPr/>
            </w:pPr>
            <w:r>
              <w:rPr/>
              <w:t>Методическая и инновационная деятельность педагогического работни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0"/>
              <w:jc w:val="both"/>
              <w:rPr/>
            </w:pPr>
            <w:r>
              <w:rPr/>
              <w:t>Качество проведения занят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0"/>
              <w:jc w:val="both"/>
              <w:rPr/>
            </w:pPr>
            <w:r>
              <w:rPr/>
              <w:t>Личный вклад в повышение качества образовательного процесса.</w:t>
            </w:r>
          </w:p>
          <w:p>
            <w:pPr>
              <w:pStyle w:val="Normal"/>
              <w:spacing w:lineRule="exact" w:line="240" w:before="120" w:after="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абота с детьми из социально неблагополучных семей.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Положительная динамика личностного развития обучающихс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Наличие индивидуальных планов работы с  детьми из социально неблагополучных семей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(участие)  системных исследований, мониторинга индивидуальных достижений обучающихся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Участие в проведении мониторинга индивидуальных достижений обучающихся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Участие педагога в разработке и реализации основной образовательной программы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0"/>
              <w:contextualSpacing/>
              <w:jc w:val="both"/>
              <w:rPr/>
            </w:pPr>
            <w:r>
              <w:rPr/>
              <w:t>Разработка рабочих программ, ориентированных на достижение задач образовательной программы образовательной организации и являющихся ее составной часть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/>
              <w:t>Разработка собственных методических и дидактических разработок, рекомендаций, учебных пособий и т.п., применяемых в реализации основной образовательной программы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оздание элементов образовательной инфраструктуры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0"/>
              <w:jc w:val="both"/>
              <w:rPr/>
            </w:pPr>
            <w:r>
              <w:rPr/>
              <w:t>Работа по формированию методического содержания кабине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0"/>
              <w:jc w:val="both"/>
              <w:rPr/>
            </w:pPr>
            <w:r>
              <w:rPr/>
              <w:t>Оборудование и организация работы учебного кабинета  направленная на повышение уровня и качества знаний обучающихся.</w:t>
            </w:r>
          </w:p>
          <w:p>
            <w:pPr>
              <w:pStyle w:val="Normal"/>
              <w:spacing w:lineRule="exact" w:line="240" w:before="120" w:after="0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51:00Z</dcterms:created>
  <dc:creator>Oksana</dc:creator>
  <dc:description/>
  <cp:keywords/>
  <dc:language>en-US</dc:language>
  <cp:lastModifiedBy>Ольга Николаевна Цветкова</cp:lastModifiedBy>
  <dcterms:modified xsi:type="dcterms:W3CDTF">2013-11-21T08:14:00Z</dcterms:modified>
  <cp:revision>12</cp:revision>
  <dc:subject/>
  <dc:title/>
</cp:coreProperties>
</file>