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е направления и показатели эффективности деятельности педагогических работников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х организаций по должностям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«педагог дополнительного образования», «тренер – преподаватель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71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деятельности педагогических работников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эффективности деятельности педагогических работник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ивность освоения обучающимися образовательных програм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Доля обучающихся, качественно освоивших образовательную программу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Наличие положительной динамики результатов освоения образовательных программ (по материалам входящего, промежуточного и итогового контроля)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обучающихся во всероссийских, международных, региональных, олимпиадах, конкурсах и соревнованиях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Результативность участия обучающихся и воспитанников во всероссийских, международных, региональных, олимпиадах, конкурсах и соревнованиях. Лауреаты премий Губернатора ЛО, Президента РФ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Динамика достижений обучаю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 выпускниками дальнейшего образования или будущей профессии по направлению дополнительной образовательной программ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Количество выпускников педагога (преподавателя), поступивших на профильные специальности профессиональных образовательных организаций (% от общего количества выпускников объединения). 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Количество выпускников педагога (преподавателя), продолживших работу по профильным специальностям (% от общего количества выпускников объединения)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обучающихся в творческой деятельности по направлению дополнительной образовательной програм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Количество и результат участия обучающихся в подготовке творческих работ (проектов, исследований и т. д.) по направлению дополнительной образовательной программы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Качество творческих работ (проектов, исследований),  выполненных обучающимися в условиях реализации дополнительной образовательной програм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педагога  в методической, инновационной деятельности и представление её результатов в разных формах и на разных уровн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частие педагога в подготовке и проведении семинаров, открытых занятий, конференций и др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частие педагога в разработке программ и проведении опытно – экспериментальной, инновационной деятельност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общение результатов инновационной деятельности на разных уровнях (муниципальном, региональном, всероссийском, международном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чебно – методического комплек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Наличие учебно – методического комплекс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ополнительная общеобразовательная (типовая, экспериментальная, авторская) программ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материалы мониторинга её освоения и друг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обеспечивающих взаимодействие с родителями обучающихся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43" w:leader="none"/>
              </w:tabs>
              <w:jc w:val="both"/>
              <w:rPr/>
            </w:pPr>
            <w:r>
              <w:rPr/>
              <w:t>Участие в работе службы сопровождения, консилиума и пр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43" w:leader="none"/>
              </w:tabs>
              <w:jc w:val="both"/>
              <w:rPr/>
            </w:pPr>
            <w:r>
              <w:rPr/>
              <w:t>Проведение индивидуальных консультаций, занятий с родителями, открытых мероприятий для родителей, участие в проведении дней открытых дверей, педагогическое просвещение родителей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43" w:leader="none"/>
              </w:tabs>
              <w:jc w:val="both"/>
              <w:rPr/>
            </w:pPr>
            <w:r>
              <w:rPr/>
              <w:t>Наличие положительных отзывов о качестве и условиях реализации дополнительных образовательных программ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ённость педагога в реализацию программ в условиях сетевого взаимодействия образовательных организац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Наличие образовательных программ (модулей), реализуемых  педагогом в условиях сетевого взаимодействия образовательных организаций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Наличие индивидуальных образовательных траекторий обучающихся в условиях реализации дополнительной образовательной программы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Наличие системы сопровождения обучающихся по индивидуальным образовательным траектория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 из социально неблагополучных семей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/>
              <w:t>Наличие индивидуальных планов или групповых программ для детей из социально неблагополучных семей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оложительная динамика личностного развития обучаю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лементов образовательной инфраструктуры (оформление кабинета, музея и пр.)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jc w:val="both"/>
              <w:rPr/>
            </w:pPr>
            <w:r>
              <w:rPr/>
              <w:t>Качество наглядности и дидактических пособ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jc w:val="both"/>
              <w:rPr/>
            </w:pPr>
            <w:r>
              <w:rPr/>
              <w:t>Соблюдение методических требований к оформлению кабине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jc w:val="both"/>
              <w:rPr/>
            </w:pPr>
            <w:r>
              <w:rPr/>
              <w:t>Организация комфортной образовательной среды (соблюдение санитарно-эпидемиологических требований, положительный психологический климат занятия)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сть образовательной деятельности педагогического работника (повышение качества предоставления государственной услуги)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3" w:leader="none"/>
              </w:tabs>
              <w:jc w:val="both"/>
              <w:rPr/>
            </w:pPr>
            <w:r>
              <w:rPr/>
              <w:t>Методическая и инновационная деятельность педагогического работник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3" w:leader="none"/>
              </w:tabs>
              <w:jc w:val="both"/>
              <w:rPr/>
            </w:pPr>
            <w:r>
              <w:rPr/>
              <w:t>Качество проведения занятий.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53:00Z</dcterms:created>
  <dc:creator>Oksana</dc:creator>
  <dc:description/>
  <cp:keywords/>
  <dc:language>en-US</dc:language>
  <cp:lastModifiedBy>Ольга Николаевна Цветкова</cp:lastModifiedBy>
  <dcterms:modified xsi:type="dcterms:W3CDTF">2013-11-21T08:14:00Z</dcterms:modified>
  <cp:revision>2</cp:revision>
  <dc:subject/>
  <dc:title/>
</cp:coreProperties>
</file>