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 xml:space="preserve">Примерные направления и показатели эффективности деятельности педагогических работников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образовательных организаций по должности «методист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73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деятельности педагогических работников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эффективности деятельности педагогических рабо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освоения обучающимися образовательных программ по направлению деятельности методи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чество освоения обучающимися образовательной программ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личие положительной динамики результатов освоения образовательных программ (по материалам входящего, промежуточного и итогового контроля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частия обучающихся по направлению деятельности методиста  в  региональных, всероссийских, международных олимпиадах, конкурсах, фестивалях, соревнованиях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личество победителей и призёров  в  региональных, всероссийских, международных олимпиадах, конкурсах, фестивалях, соревнованиях по направлению деятельности методист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инамика достижений обучающихс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ность  педагогов  в проектную, исследовательскую деятельность по направлению деятельности методи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езультат участия обучающихся, объединений обучающихся в подготовке творческих работ (проектов, исследований и т.д.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намика достижени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тической деятельности.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аналитических материалов по всем направлениям деятельности методис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Соответствие качества содержания и формы различных видов аналитических документов существующим требованиям.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тодической работы в образовательной организации.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личие организационной  структуры методической деятельности: методический совет, методические объединения, проблемные (творческие, рабочие) группы, наставничество и др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Использование в работе с педагогами различных форм методической деятельности: проведение мастер - классов, круглых столов, семинаров, конференций, открытых занятий и мероприятий и др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спользование в работе с педагогами современных образовательных технологий (проектных, исследовательских, информационно – коммуникационных и др.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и распространение опыта педагогов в области повышения качества образования.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едставление опыта работы педагогов на разных уровнях (муниципальном, региональном, всероссийско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ность системы мониторинга   определения результатов и качества образовательного процесса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личие критериев и показателей, диагностического инструментария  оценки  качества реализации образовательных програм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личие материалов диагностики образовательных результа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ённость обучающихся, родителей (их законных представителей) условиями и качеством реализации дополнительных образовательных и досуговых программ педагогами, методическое сопровождение которых осуществляет методи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личие положительных отзывов об условиях осуществления образовательного процесс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личие положительных отзывов о качестве реализации дополнительных образовательных и досуговых програм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методиста в проектировании и реализации программ в условиях сетевого взаимодействия образовательных организаци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Наличие образовательных программ (модулей), реализуемых  педагогами в условиях сетевого взаимодействия образовательных организаций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личие индивидуальных образовательных траекторий обучающихся в условиях реализации дополнительных образовательных програм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личие системы сопровождения обучающихся по индивидуальным образовательным траекториям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17:00Z</dcterms:created>
  <dc:creator>Oksana</dc:creator>
  <dc:description/>
  <cp:keywords/>
  <dc:language>en-US</dc:language>
  <cp:lastModifiedBy>Ольга Николаевна Цветкова</cp:lastModifiedBy>
  <cp:lastPrinted>2013-10-31T14:54:00Z</cp:lastPrinted>
  <dcterms:modified xsi:type="dcterms:W3CDTF">2013-11-21T05:44:00Z</dcterms:modified>
  <cp:revision>13</cp:revision>
  <dc:subject/>
  <dc:title/>
</cp:coreProperties>
</file>