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направления и показатели эффективности деятельности педагогических работников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бразовательных организаций по должностям «учитель-дефектолог», «учитель-логопе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3"/>
        <w:gridCol w:w="80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едагогических работников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деятельности педагогических работ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ектов (экскурсионные и экспедиционные программы, групповые и индивидуальные учебные проекты обучающихся, социальные проекты, др.)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Участие в организации интеллектуального или коррекционно-развивающего направления во внеурочной деятельности образовательного учреж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Организация логопедических спектаклей, развивающих игротек, уголков развития воображения, система работы с сенсорными комплексами, интерактивными игровыми комплексами и пр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участие) системных исследований, мониторинга индивидуальных достижений обучающихся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Организация мониторинга психофизического  состояния и динамики развития обучающихся с целью определения структуры и степени выраженности имеющегося у них нарушения развития, комплектования групп для занятий с учетом психофизического состояния обучающихся динамики их состояния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ндивидуальных образовательных результатов обучающихся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Организация и проведение диагностических срезов по направлениям работы специалис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Разработка, внедрение, оценка эффективности и корректировка  индивидуальных образовательных маршру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Наличие положительной  динамики результатов преодоления недостатков развития ребенка по профилю специалис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 xml:space="preserve">Доля обучающихся, успешно осуществляющих обучение, достигающих уровня подготовки, соответствующего требованиям федерального государственного образовательного стандарта.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обеспечивающих взаимодействие с родителями обучающихся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Участие в работе службы сопровождения, консилиума и п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Проведение индивидуальных консультаций, занятий с родителями, открытых мероприятий для родителей, участие в проведении дней открытых дверей, педагогическое просвещение родителей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ых педагогических проектах ("команда вокруг класса", интегрированные курсы, "виртуальный класс", др.)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Сотрудничество с учителями, воспитателями, посещение занятий, консультирование педагогов, участие в составление общих планов оказания помощи обучающимся по коррекции имеющихся недостатк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Участие в работе службы сопровождения, консилиумов и п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Сотрудничество с внешними психолого-педагогическими, медицинскими, социальными, культурными и др. организац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Членство в реальных и виртуальных педагогических сообществах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разработке и реализации основной образовательной программы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Наличие  и полноценность материалов, иллюстрирующих планирование работы специалиста, их согласованность с промежуточными результатами диагностики достижений ребенка,  гибкость в отношении скорости и качества  индивидуальных достижений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Полноценность разделов, освещающих работу специалиста в основной образовательной программе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из социально неблагополучных семей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Наличие индивидуальных планов или групповых программ для детей из неблагополучных сем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ложительная динамика личностного развития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ментов образовательной инфраструктуры (оформление кабинета, музея и пр.)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Качество наглядных и дидактических пособ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Соблюдение методических требований к оформлению кабине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Организация комфортной образовательной среды (соблюдение санитарно-гигиенических требований к проведению занятий, положительный психологический климат занятия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Индивидуальность оформления развивающей среды, учет особенностей контингента обучающихся, личностно-ориентированное оформление кабинета (выставки работ детей,  уголки «Наши успехи», «Это для нас», использование при оформлении кабинета работ детей, родителей  и пр.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, инновационная деятельность педагога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  <w:t>Качество проведения занятия; использование инновационных технологий; разнообразных форм, приемов, методов и средств обучения; цифровых образовательн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чет индивидуальных и групповых особенностей детей. </w:t>
            </w:r>
          </w:p>
          <w:p>
            <w:pPr>
              <w:pStyle w:val="Normal"/>
              <w:jc w:val="both"/>
              <w:rPr/>
            </w:pPr>
            <w:r>
              <w:rPr/>
              <w:t>Выступления и участие в работе на семинарах, конференциях, сетевых сообществах и д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8:00Z</dcterms:created>
  <dc:creator>Oksana</dc:creator>
  <dc:description/>
  <cp:keywords/>
  <dc:language>en-US</dc:language>
  <cp:lastModifiedBy>Ольга Николаевна Цветкова</cp:lastModifiedBy>
  <cp:lastPrinted>2013-10-31T14:55:00Z</cp:lastPrinted>
  <dcterms:modified xsi:type="dcterms:W3CDTF">2013-11-21T05:55:00Z</dcterms:modified>
  <cp:revision>15</cp:revision>
  <dc:subject/>
  <dc:title/>
</cp:coreProperties>
</file>