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е направления и показатели эффективности деятельности педагогических работников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бразовательных организаций по должности «социальный педагог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74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деятельности педагогических работников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эффективности деятельности педагогических работ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индивидуальных образовательных результатов обучающихся (по результатам контрольных мероприятий, промежуточной и итоговой аттестаци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ложительная динамика метапредметных и личностных результатов обучающихся.</w:t>
            </w:r>
          </w:p>
        </w:tc>
      </w:tr>
      <w:tr>
        <w:trPr>
          <w:trHeight w:val="13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еализация мероприятий, обеспечивающих взаимодействие с родителями обучающихся.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Доля родителей, положительно оценивающих деятельность педагога по результатам опроса (анкетирования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Качественный уровень мероприятий, способствующих взаимодействию с родителями обучающихся, воспитанников.</w:t>
            </w:r>
          </w:p>
        </w:tc>
      </w:tr>
      <w:tr>
        <w:trPr>
          <w:trHeight w:val="19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еализация дополнительных проектов (экскурсионные и экспедиционные программы, групповые и индивидуальные учебные проекты обучающихся, социальные проекты и др.).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0"/>
              <w:jc w:val="both"/>
              <w:rPr/>
            </w:pPr>
            <w:r>
              <w:rPr/>
              <w:t>Количество и качество реализуемых дополнительных образовательных программ по каждому виду проек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0"/>
              <w:jc w:val="both"/>
              <w:rPr/>
            </w:pPr>
            <w:r>
              <w:rPr/>
              <w:t>Доля обучающихся, участвующих в дополнительных проекта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0"/>
              <w:jc w:val="both"/>
              <w:rPr/>
            </w:pPr>
            <w:r>
              <w:rPr/>
              <w:t>Качество творческих исследовательских, проектных работ обучающихся.</w:t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ллективных педагогических проектах («команда вокруг класса», интегрированные курсы, «виртуальный класс» и др.).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езультативность привлечения обучающихся к проект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ачественный уровень реализации (участия) в интегрированных межпредметных проектах по достижению индивидуальных образовательных результатов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ость образовательной деятельности педагогического работника (повышение качества предоставления государственной услуги).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120" w:after="0"/>
              <w:jc w:val="both"/>
              <w:rPr/>
            </w:pPr>
            <w:r>
              <w:rPr/>
              <w:t>Достижение показателей результативности реализации программ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120" w:after="0"/>
              <w:jc w:val="both"/>
              <w:rPr/>
            </w:pPr>
            <w:r>
              <w:rPr/>
              <w:t>Соответствие внутренней оценки образовательной организации внешней оценке (независимые региональные и муниципальные контрольные работы, тестирование и др.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120" w:after="0"/>
              <w:jc w:val="both"/>
              <w:rPr/>
            </w:pPr>
            <w:r>
              <w:rPr/>
              <w:t>Методическая и инновационная деятельность педагогического работни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120" w:after="0"/>
              <w:jc w:val="both"/>
              <w:rPr/>
            </w:pPr>
            <w:r>
              <w:rPr/>
              <w:t>Качество проведения занят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120" w:after="0"/>
              <w:jc w:val="both"/>
              <w:rPr/>
            </w:pPr>
            <w:r>
              <w:rPr/>
              <w:t>Личный вклад в повышение качества образовательного процесса.</w:t>
            </w:r>
          </w:p>
          <w:p>
            <w:pPr>
              <w:pStyle w:val="Normal"/>
              <w:spacing w:lineRule="exact" w:line="240" w:before="120" w:after="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27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тьми из социально неблагополучных семей.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ложительная динамика личностного развития дет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0"/>
              <w:jc w:val="both"/>
              <w:rPr/>
            </w:pPr>
            <w:r>
              <w:rPr/>
              <w:t>Наличие индивидуальных планов работы с  детьми из социально неблагополучных сем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0"/>
              <w:jc w:val="both"/>
              <w:rPr/>
            </w:pPr>
            <w:r>
              <w:rPr/>
              <w:t>Организация дополнительной занятости социально неблагополучных детей в каникулярное и свободное от учебы врем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0"/>
              <w:jc w:val="both"/>
              <w:rPr/>
            </w:pPr>
            <w:r>
              <w:rPr/>
              <w:t>Вовлечение детей группы риска в общественно-полезную деятельность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0"/>
              <w:jc w:val="both"/>
              <w:rPr/>
            </w:pPr>
            <w:r>
              <w:rPr/>
              <w:t>Реализация совместных с органами профилактики мероприятий по предупреждению деструктивного поведения учащихся.</w:t>
            </w:r>
          </w:p>
          <w:p>
            <w:pPr>
              <w:pStyle w:val="Normal"/>
              <w:spacing w:lineRule="exact" w:line="240" w:before="120" w:after="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(участие)  системных исследований, мониторинга индивидуальных достижений обучающихся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частие в проведении мониторинга индивидуальных достижений обучающих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едагога в разработке и реализации основной образовательной программы.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зработанных социальным педагогом методических и дидактических материалов, рекомендаций, учебных пособий и т.п., применяемых в реализации основной образовательной 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ментов образовательной инфраструктуры.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бота по формированию методического содержания кабинет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орудование и организация работы учебного кабинета  направленная на повышение уровня и качества знаний обучающихся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ОТ обучающихся и уч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11:00Z</dcterms:created>
  <dc:creator>Oksana</dc:creator>
  <dc:description/>
  <cp:keywords/>
  <dc:language>en-US</dc:language>
  <cp:lastModifiedBy>Ольга Николаевна Цветкова</cp:lastModifiedBy>
  <cp:lastPrinted>2013-10-31T14:55:00Z</cp:lastPrinted>
  <dcterms:modified xsi:type="dcterms:W3CDTF">2013-11-21T05:44:00Z</dcterms:modified>
  <cp:revision>11</cp:revision>
  <dc:subject/>
  <dc:title/>
</cp:coreProperties>
</file>