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направления и показатели эффективности деятельности педагогических работников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 по должностям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«учитель», «преподаватель», «преподаватель – организатор основ безопасности жизнедеятель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7"/>
        <w:gridCol w:w="80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деятельности педагогических работников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эффективности деятельности педагогических работников</w:t>
            </w:r>
          </w:p>
        </w:tc>
      </w:tr>
      <w:tr>
        <w:trPr>
          <w:trHeight w:val="1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индивидуальных образовательных результатов (по результатам контрольных мероприятий, контрольно-педагогических измерений, промежуточной и итоговой аттестации)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своение обучающимися государственных образовательных стандар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оложительная динамика достижений обучающихся по результатам независимой оценки качества образовательного результат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ожительная динамика метапредметных и личностных результа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и результаты участия обучающихся на олимпиадах, конкурсах, соревнованиях и др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-3"/>
              </w:rPr>
              <w:t xml:space="preserve">Периодичность участия обучающихся </w:t>
            </w:r>
            <w:r>
              <w:rPr/>
              <w:t>на олимпиадах,  в конкурсах, соревнованиях и д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личество и результативность участия обучающихся на олимпиадах,  в конкурсах, соревнованиях и д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личие системы мер по работе с одаренными детьм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обеспечивающих взаимодействие с родителями обучающихся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я родителей, положительно оценивающих деятельность педагога по результатам опроса в общей численности родителей класс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ачественный уровень мероприятий, способствующих взаимодействию с родителями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проектов (экскурсионные и экспедиционные программы, групповые и индивидуальные учебные проекты обучающихся, социальные проекты и д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120" w:after="0"/>
              <w:jc w:val="both"/>
              <w:rPr/>
            </w:pPr>
            <w:r>
              <w:rPr/>
              <w:t>Доля обучающихся, участвующих в дополнительных проекта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 w:before="120" w:after="0"/>
              <w:jc w:val="both"/>
              <w:rPr/>
            </w:pPr>
            <w:r>
              <w:rPr/>
              <w:t>Качество творческих, исследовательских, проектных и др. работ обучающихся, выполненных под руководством учителя.</w:t>
            </w:r>
          </w:p>
        </w:tc>
      </w:tr>
      <w:tr>
        <w:trPr>
          <w:trHeight w:val="7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результативность внеурочной деятельности по предмету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оля обучающихся, вовлеченных во внеурочную деятельность, от общей численности обучающихся.</w:t>
            </w:r>
          </w:p>
        </w:tc>
      </w:tr>
      <w:tr>
        <w:trPr>
          <w:trHeight w:val="11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ллективных педагогических проектах («команда вокруг класса», интегрированные курсы, «виртуальный класс» и др.)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зультативность привлечения обучающихся к проектн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ачественный уровень реализации (участия) в интегрированных межпредметных проектах по достижению индивидуальных образовательных результатов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 из социально неблагополучных семей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ложительная динамика личностного развития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(участие)  системных исследований, мониторинга индивидуальных достижений обучающихся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ведение мониторинга индивидуальных достижений обучающихс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частие в системных исследованиях индивидуальных достижений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едагога в разработке и реализации основной образовательной программы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contextualSpacing/>
              <w:jc w:val="both"/>
              <w:rPr/>
            </w:pPr>
            <w:r>
              <w:rPr/>
              <w:t>Разработка рабочих программ, ориентированных на достижение задач образовательной программы образовательной организации и являющихся ее составной часть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ебно-методическое обеспечение реализации образовательной программы образовательно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стижение показателей результативности реализации образовательной программы образовательной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ментов образовательной инфраструктуры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ведение работы по формированию методического содержания кабине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рганизация работы учебного кабинета  направленная на повышение уровня и качества знаний обучающихся.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ость образовательной деятельности педагогического работника (повышение качества предоставления государственной услуг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120" w:after="0"/>
              <w:jc w:val="both"/>
              <w:rPr/>
            </w:pPr>
            <w:r>
              <w:rPr/>
              <w:t>Методическая и инновационная деятельность педагогического работни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ачество проведения уро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28:00Z</dcterms:created>
  <dc:creator>Oksana</dc:creator>
  <dc:description/>
  <cp:keywords/>
  <dc:language>en-US</dc:language>
  <cp:lastModifiedBy>Ольга Николаевна Цветкова</cp:lastModifiedBy>
  <cp:lastPrinted>2013-10-18T10:26:00Z</cp:lastPrinted>
  <dcterms:modified xsi:type="dcterms:W3CDTF">2013-11-21T08:17:00Z</dcterms:modified>
  <cp:revision>21</cp:revision>
  <dc:subject/>
  <dc:title/>
</cp:coreProperties>
</file>